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MI Chapter 10</w:t>
      </w:r>
    </w:p>
    <w:p>
      <w:pPr>
        <w:pStyle w:val="Normal"/>
        <w:rPr/>
      </w:pPr>
      <w:r>
        <w:rPr/>
        <w:t>29 February 2008</w:t>
      </w:r>
    </w:p>
    <w:p>
      <w:pPr>
        <w:pStyle w:val="Normal"/>
        <w:rPr/>
      </w:pPr>
      <w:r>
        <w:rPr/>
      </w:r>
    </w:p>
    <w:p>
      <w:pPr>
        <w:pStyle w:val="Normal"/>
        <w:rPr/>
      </w:pPr>
      <w:r>
        <w:rPr/>
        <w:tab/>
        <w:t xml:space="preserve">Chapter 10 opens with the discussion over assessments.  They give the scenario of why would we want to give the students the eight options to learn in the multiple intelligences and then only give them one option when it came to an assessment.  The assessment should be based on authentic measures that are criterion-referenced or ipsative rather than standardized formats. The author notes that the most important aspect of assessment is observation of the student followed by anecdotal records, work samples, audio cassettes, videotapes, and many other forms of recording and tracking a student’s progress as well as performance.  An interesting aspect of tracking information was the classroom map where a student’s progress and interactions are monitored on a map.  This might be useful to see where a student’s strengths lie or what groups of students perform best together.  The various attempts by several schools to develop assessments in tune with MI are very broad and deeply complex.  The project spectrum where students perform one of several activities that involve many of the intelligences simultaneously versus focusing on a standardized instruction format.  The MI test based on </w:t>
      </w:r>
      <w:r>
        <w:rPr>
          <w:i/>
        </w:rPr>
        <w:t>The Adventures of Huckleberry Finn</w:t>
      </w:r>
      <w:r>
        <w:rPr/>
        <w:t xml:space="preserve"> was a radical approach to a literary classic that could work in most classrooms.  </w:t>
      </w:r>
    </w:p>
    <w:p>
      <w:pPr>
        <w:pStyle w:val="Normal"/>
        <w:rPr/>
      </w:pPr>
      <w:r>
        <w:rPr/>
        <w:tab/>
        <w:t xml:space="preserve">Chapter 10 was an excellent piggyback to Chapter 6 in </w:t>
      </w:r>
      <w:r>
        <w:rPr>
          <w:i/>
        </w:rPr>
        <w:t>Fair Isn’t Always Equal</w:t>
      </w:r>
      <w:r>
        <w:rPr/>
        <w:t xml:space="preserve"> only from the approach of the actual test format, rather than how the test is written.  The concepts in Chapter 10 were broad and wide reaching in the way that they approach assessments and the MI theory.  The attempts by the developers to illustrate how to apply the MI theory to assessments will be a practical guide for us, as future educators, to utilize as we begin forming our assess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3:57:00Z</dcterms:created>
  <dc:creator>Dan</dc:creator>
  <dc:description/>
  <cp:keywords/>
  <dc:language>en-US</dc:language>
  <cp:lastModifiedBy>Dan</cp:lastModifiedBy>
  <dcterms:modified xsi:type="dcterms:W3CDTF">2008-03-09T15:40:00Z</dcterms:modified>
  <cp:revision>2</cp:revision>
  <dc:subject/>
  <dc:title/>
</cp:coreProperties>
</file>